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96"/>
        </w:rPr>
      </w:pPr>
      <w:r>
        <w:rPr>
          <w:bCs/>
          <w:sz w:val="96"/>
        </w:rPr>
        <w:t>EL SALARIO</w:t>
      </w:r>
    </w:p>
    <w:p>
      <w:pPr>
        <w:pStyle w:val="Normal"/>
        <w:rPr>
          <w:bCs/>
          <w:sz w:val="96"/>
        </w:rPr>
      </w:pPr>
      <w:r>
        <w:rPr>
          <w:bCs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79" w:dyaOrig="6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5pt;height:319.95pt" filled="f" o:ole="">
            <v:imagedata r:id="rId3" o:title=""/>
          </v:shape>
          <o:OLEObject Type="Embed" ProgID="" ShapeID="ole_rId2" DrawAspect="Content" ObjectID="_664159334" r:id="rId2"/>
        </w:object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rStyle w:val="StrongEmphasis"/>
          <w:sz w:val="32"/>
          <w:szCs w:val="32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Ejemplo de Cómo se calcula las Bases de Cotización</w:t>
      </w:r>
    </w:p>
    <w:p>
      <w:pPr>
        <w:pStyle w:val="Heading"/>
        <w:ind w:left="1620" w:hanging="0"/>
        <w:jc w:val="left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TIPOS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>BASES DE COTIZACIÓN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sz w:val="24"/>
        </w:rPr>
      </w:pPr>
      <w:r>
        <w:rPr>
          <w:color w:val="000000"/>
          <w:sz w:val="24"/>
        </w:rPr>
        <w:t>1.- CÁLCULO DE LA BASE DE CONTINGENCIAS COMUNES (BCCC)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</w:t>
      </w:r>
      <w:r>
        <w:rPr>
          <w:rFonts w:cs="Comic Sans MS" w:ascii="Comic Sans MS" w:hAnsi="Comic Sans MS"/>
          <w:b/>
          <w:bCs/>
          <w:color w:val="000000"/>
          <w:szCs w:val="20"/>
        </w:rPr>
        <w:t>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 xml:space="preserve">y de aquellos conceptos retributivos que no tengan el carácter mensual y que vayan a devengarse durante todo el año en curso </w:t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 y Pagas Extraordinarias) + complementos extrasalariales (la parte que exceda el 20% IPREM 531.52; 106.5) + PPPE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Al integrar la Extrasalariales en la BCCC, para establecer el límite exento de cotización se agrupan de la siguiente manera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(Distancia + transporte)  - 106.5 </w:t>
      </w:r>
    </w:p>
    <w:p>
      <w:pPr>
        <w:pStyle w:val="Normal"/>
        <w:ind w:firstLine="708"/>
        <w:rPr/>
      </w:pPr>
      <w:r>
        <w:rPr/>
        <w:t>- (Quebranto + herramientas + ropa) -106.5</w:t>
      </w:r>
    </w:p>
    <w:p>
      <w:pPr>
        <w:pStyle w:val="Normal"/>
        <w:numPr>
          <w:ilvl w:val="0"/>
          <w:numId w:val="3"/>
        </w:numPr>
        <w:rPr/>
      </w:pPr>
      <w:r>
        <w:rPr/>
        <w:t>kilometraje: 0.19 €/KM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firstLine="708"/>
        <w:rPr/>
      </w:pPr>
      <w:r>
        <w:rPr/>
        <w:t>-  Gastos de Manutención (Dietas):</w:t>
      </w:r>
    </w:p>
    <w:p>
      <w:pPr>
        <w:pStyle w:val="Normal"/>
        <w:ind w:firstLine="708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PERNOC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ERNOCT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Ñ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4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7 €/dí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NJE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5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 €/día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  <w:t>2. CÁLCULO DE LA BASE DE CONTINGENCIAS PROFESIONALES (BCCP)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El sistema de cálculo es similar al de las contingencias comunes, la única variación es que para calcular la base de contingencias profesionales se suma a la base de contingencias comunes </w:t>
      </w:r>
      <w:r>
        <w:rPr>
          <w:b/>
          <w:bCs/>
        </w:rPr>
        <w:t xml:space="preserve">las horas extras </w:t>
      </w:r>
      <w:r>
        <w:rPr/>
        <w:t>que haya hecho el trabajador en el mes que corresponda la nómin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color w:val="000000"/>
          <w:sz w:val="24"/>
        </w:rPr>
        <w:t>3.- 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IPOS DE COTIZACIÓN A LA SEGURIDAD SOCIA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tingencia Comunes</w:t>
        <w:tab/>
        <w:tab/>
        <w:tab/>
        <w:t>4,7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H. Extraordinarias (F. Mayor) </w:t>
        <w:tab/>
        <w:t>2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H. Extraordinarias</w:t>
        <w:tab/>
        <w:tab/>
        <w:t> </w:t>
        <w:tab/>
        <w:tab/>
        <w:t>4,70%</w:t>
      </w:r>
    </w:p>
    <w:p>
      <w:pPr>
        <w:pStyle w:val="Heading9"/>
        <w:pBdr>
          <w:bottom w:val="nil"/>
        </w:pBdr>
        <w:rPr/>
      </w:pPr>
      <w:r>
        <w:rPr/>
        <w:t>Desempleo:</w:t>
        <w:tab/>
        <w:tab/>
        <w:tab/>
        <w:tab/>
        <w:t xml:space="preserve"> </w:t>
        <w:tab/>
        <w:t>1,6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mación Profesional</w:t>
        <w:tab/>
        <w:tab/>
        <w:tab/>
        <w:t>0,1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3907"/>
        <w:gridCol w:w="2171"/>
        <w:gridCol w:w="1448"/>
      </w:tblGrid>
      <w:tr>
        <w:trPr/>
        <w:tc>
          <w:tcPr>
            <w:tcW w:w="8958" w:type="dxa"/>
            <w:gridSpan w:val="4"/>
            <w:tcBorders/>
            <w:vAlign w:val="center"/>
          </w:tcPr>
          <w:p>
            <w:pPr>
              <w:pStyle w:val="Heading1"/>
              <w:ind w:firstLine="709"/>
              <w:rPr>
                <w:rFonts w:ascii="Arial Unicode MS" w:hAnsi="Arial Unicode MS" w:eastAsia="Arial Unicode MS" w:cs="Arial Unicode MS"/>
              </w:rPr>
            </w:pPr>
            <w:r>
              <w:rPr/>
              <w:t>BASES DE COTIZACIÓN CONTINGENCIAS COMUN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Grupo de Cotización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s Profesiones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ínima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áxima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.031,7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Técnicos, Peritos y Ayudantes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55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fes Administrativos y de Taller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4,6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yudantes no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ubaltern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uxiliar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primera y segunda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6,60 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tercera y Especialista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eon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rPr>
          <w:sz w:val="32"/>
        </w:rPr>
      </w:pPr>
      <w:r>
        <w:rPr>
          <w:sz w:val="3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TOPES COTIZACIÓN DE ACCIDENTES DE TRABAJO Y ENFERMEDADES PROFESIONALES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</w:rPr>
        <w:t xml:space="preserve">MÍNIMO 738,90 </w:t>
        <w:tab/>
        <w:tab/>
        <w:tab/>
        <w:tab/>
        <w:tab/>
        <w:tab/>
        <w:t xml:space="preserve">MÁXIMO 3.198,00   </w:t>
        <w:tab/>
        <w:tab/>
        <w:tab/>
        <w:tab/>
        <w:tab/>
        <w:tab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,3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,0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,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,0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/>
      </w:pPr>
      <w:r>
        <w:rPr/>
        <w:t>(1) Tipo de contingencias comunes (</w:t>
      </w:r>
      <w:r>
        <w:rPr>
          <w:rStyle w:val="Irabbr"/>
        </w:rPr>
        <w:t>IT</w:t>
      </w:r>
      <w:r>
        <w:rPr/>
        <w:t>) trabajadores mayores de 65 años edad y 35 años cotizados: 1, 70 por 100 (1,42 por 100 -empresa- y 0,28 por 100 -trabajador-)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3"/>
        <w:gridCol w:w="1264"/>
        <w:gridCol w:w="1273"/>
        <w:gridCol w:w="1080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3559"/>
      </w:tblGrid>
      <w:tr>
        <w:trPr>
          <w:trHeight w:val="83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1336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pBdr>
          <w:bottom w:val="single" w:sz="4" w:space="1" w:color="000000"/>
        </w:pBdr>
        <w:spacing w:lineRule="auto" w:line="240"/>
        <w:jc w:val="left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I.- DEDUCCIONES</w:t>
      </w:r>
    </w:p>
    <w:tbl>
      <w:tblPr>
        <w:tblW w:w="7626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620"/>
        <w:gridCol w:w="1620"/>
        <w:gridCol w:w="156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P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IP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OT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ingencias Com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sempl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ación Profe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ras Extraord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B.- TOTAL DED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O PRÁCTICO RESUEL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ccionar el recibo de salario de una trabajadora con los siguientes datos :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ario Base: </w:t>
        <w:tab/>
        <w:t>120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güedad: </w:t>
        <w:tab/>
        <w:t xml:space="preserve">    6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pagas extraordinarias de  1200 (no las cobra esta mes)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ncion de IRPF 15%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CIBO DE SALARIO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- DEVEN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- PERCEPCIONES SALARIAL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rio Base:</w:t>
        <w:tab/>
        <w:tab/>
        <w:tab/>
        <w:tab/>
        <w:tab/>
        <w:tab/>
        <w:t>120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os Salariales</w:t>
        <w:tab/>
        <w:tab/>
        <w:tab/>
        <w:tab/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güedad</w:t>
        <w:tab/>
        <w:tab/>
        <w:tab/>
        <w:tab/>
        <w:tab/>
        <w:t xml:space="preserve">  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-  PERCEPCIONES NO SALARIAL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TOTAL DEVENGADO</w:t>
        <w:tab/>
        <w:t>12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- DEDUCCIONES</w:t>
        <w:tab/>
        <w:tab/>
        <w:tab/>
      </w:r>
      <w:r>
        <w:rPr>
          <w:rFonts w:cs="Times New Roman" w:ascii="Times New Roman" w:hAnsi="Times New Roman"/>
          <w:b/>
          <w:szCs w:val="20"/>
        </w:rPr>
        <w:t>Base</w:t>
        <w:tab/>
        <w:tab/>
        <w:t>Tipo</w:t>
        <w:tab/>
        <w:tab/>
        <w:tab/>
        <w:t>Cuot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gencias Comunes</w:t>
        <w:tab/>
        <w:t>1460</w:t>
        <w:tab/>
        <w:tab/>
        <w:t xml:space="preserve">4.7%   </w:t>
        <w:tab/>
        <w:tab/>
        <w:tab/>
        <w:t>68.62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Desempleo</w:t>
        <w:tab/>
        <w:tab/>
        <w:tab/>
        <w:t>1460</w:t>
        <w:tab/>
        <w:tab/>
        <w:t>1.6%</w:t>
        <w:tab/>
        <w:tab/>
        <w:tab/>
        <w:t>23.3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ción Profesional</w:t>
        <w:tab/>
        <w:t>1460</w:t>
        <w:tab/>
        <w:tab/>
        <w:t>0.1%</w:t>
        <w:tab/>
        <w:tab/>
        <w:tab/>
        <w:t>1.4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s Extraordinarias</w:t>
        <w:tab/>
        <w:t>0</w:t>
        <w:tab/>
        <w:tab/>
        <w:t>4.7%</w:t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PF</w:t>
        <w:tab/>
        <w:tab/>
        <w:tab/>
        <w:tab/>
        <w:t>1260</w:t>
        <w:tab/>
        <w:tab/>
        <w:t>15%</w:t>
        <w:tab/>
        <w:tab/>
        <w:tab/>
        <w:t>189.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5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DUCCIONES:  282.44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QUIDO: 1260-282.44= 977.56 €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CALCULO DE BASES REGULADO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CCC = Salario Base + Complementos Salariales (Excluidas H. Extras)+PP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C = 1200 + 60 + 200 = 146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PPE =  (Nº pagas * Qx)/12</w:t>
      </w:r>
      <w:r>
        <w:rPr>
          <w:rFonts w:cs="Times New Roman" w:ascii="Times New Roman" w:hAnsi="Times New Roman"/>
        </w:rPr>
        <w:t>;  (2*1200)/12=  2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CCP = BCCC + Horas Ext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P= 1460+0 = 1460</w:t>
      </w:r>
    </w:p>
    <w:p>
      <w:pPr>
        <w:pStyle w:val="Heading7"/>
        <w:rPr/>
      </w:pPr>
      <w:r>
        <w:rPr/>
        <w:t>Birpf = Total Devengado</w:t>
      </w:r>
    </w:p>
    <w:p>
      <w:pPr>
        <w:pStyle w:val="Normal"/>
        <w:rPr/>
      </w:pPr>
      <w:r>
        <w:rPr/>
        <w:t>Birpf= 1260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SOS PRACTICOS SALARIO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.- Clasifica los siguientes conceptos en SALARIALES o NO SALAR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Dietas de Viaj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Transport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Horas Extras No estructurales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Gastos de Locomoción</w:t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de Puntualidad</w:t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Turnos</w:t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eligrosidad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Antigüedad</w:t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diomas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rendas de Trabajo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Traslado</w:t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Despido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agas Extraordinarias</w:t>
        <w:tab/>
        <w:tab/>
        <w:tab/>
        <w:tab/>
        <w:t>6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Salario Base</w:t>
        <w:tab/>
        <w:tab/>
        <w:tab/>
        <w:tab/>
        <w:tab/>
        <w:tab/>
        <w:t>1000</w:t>
      </w:r>
    </w:p>
    <w:p>
      <w:pPr>
        <w:pStyle w:val="Normal"/>
        <w:ind w:left="374" w:hanging="0"/>
        <w:rPr/>
      </w:pPr>
      <w:r>
        <w:rPr/>
      </w:r>
    </w:p>
    <w:tbl>
      <w:tblPr>
        <w:tblW w:w="8618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RIALES</w:t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SALARIA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-</w:t>
      </w:r>
      <w:r>
        <w:rPr/>
        <w:t xml:space="preserve"> </w:t>
      </w:r>
      <w:r>
        <w:rPr>
          <w:sz w:val="28"/>
        </w:rPr>
        <w:t>Confeccionar el recibo de salario de un trabajador, con los siguientes da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alario Base: </w:t>
        <w:tab/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ntigüedad: </w:t>
        <w:tab/>
        <w:tab/>
        <w:t>9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Convenio: </w:t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Horas Extras: </w:t>
        <w:tab/>
        <w:tab/>
        <w:t>1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Transporte: </w:t>
        <w:tab/>
        <w:t>12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Ropa: </w:t>
        <w:tab/>
        <w:tab/>
        <w:tab/>
        <w:t>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 pagas extras de </w:t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IRPF </w:t>
        <w:tab/>
        <w:tab/>
        <w:tab/>
        <w:t>12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-  Calcular el salario neto mensual de un trabajador que tiene un salario bruto anual de 18.700 €, recibe 14 pagas y una retención de IRPF del 12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Alejandro Merino Sánchez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Formación y Orientación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" w:hAnsi="TimesNewRoman,Bold" w:cs="TimesNewRoman,Bold"/>
      <w:b/>
      <w:bCs/>
      <w:color w:val="01A1C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2:00Z</dcterms:created>
  <dc:creator>-</dc:creator>
  <dc:description/>
  <dc:language>en-US</dc:language>
  <cp:lastModifiedBy>Maribel</cp:lastModifiedBy>
  <cp:lastPrinted>2008-11-04T17:37:00Z</cp:lastPrinted>
  <dcterms:modified xsi:type="dcterms:W3CDTF">2011-02-01T08:38:00Z</dcterms:modified>
  <cp:revision>5</cp:revision>
  <dc:subject/>
  <dc:title>SALARIO</dc:title>
</cp:coreProperties>
</file>